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iharkeresztes Város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 xml:space="preserve">5.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 xml:space="preserve">                           </w:t>
      </w:r>
      <w:r>
        <w:rPr>
          <w:b/>
          <w:sz w:val="22"/>
          <w:szCs w:val="22"/>
        </w:rPr>
        <w:t xml:space="preserve">Előkészítő: </w:t>
      </w:r>
      <w:r>
        <w:rPr>
          <w:sz w:val="22"/>
          <w:szCs w:val="22"/>
        </w:rPr>
        <w:t xml:space="preserve">Juhász Péter aljegyző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a </w:t>
      </w:r>
      <w:r>
        <w:rPr>
          <w:i/>
          <w:iCs/>
          <w:lang w:eastAsia="ar-SA"/>
        </w:rPr>
        <w:t xml:space="preserve">Magyar Falu Program keretében megvalósítani kívánt kommunális eszközök beszerzéséről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 Magyar Falu Program keretében Önkormányzati tulajdonú ingatlanok fejlesztése, önkormányzati feladatellátáshoz kapcsolódó beszerzések című alprogramhoz, a pályázati kiírás kódszáma: MFP/ÖTIFB/2025 pályázati kiírás 6. Kommunális eszközök beszerzése (MFP/ÖTIFB/2025/KOEB) a beszerzési szabályzatunk szerint az alábbi cégeket hívtunk meg ajánlattételre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BAUPETROL HUNGÁRIA Kereskedelmi és Szolgáltató Korlátolt Felelősségű Társaság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Adószáma: 23724473-2-09</w:t>
      </w:r>
    </w:p>
    <w:p>
      <w:pPr>
        <w:pStyle w:val="Normal"/>
        <w:rPr/>
      </w:pPr>
      <w:r>
        <w:rPr>
          <w:b/>
          <w:bCs/>
          <w:iCs/>
        </w:rPr>
        <w:t>Cégjegyzékszáma: 09 09 022282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Székhelye: 4110 Biharkeresztes, Bojti út 1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email: vajas.zoltan73@gmail.com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Biharkeresztesi Városgazdálkodási és Szolgáltató Nonprofit Korlátolt Felelősségű Társaság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Adószáma: 21901494-2-09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Cégjegyzékszáma: 09 09 016076</w:t>
      </w:r>
    </w:p>
    <w:p>
      <w:pPr>
        <w:pStyle w:val="Normal"/>
        <w:rPr/>
      </w:pPr>
      <w:r>
        <w:rPr>
          <w:b/>
          <w:bCs/>
          <w:iCs/>
        </w:rPr>
        <w:t>Székhelye: 4110 Biharkeresztes, Ady Endre utca 12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email: bkerkft@gmail.com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Biharkert 2008 Korlátolt Felelősségű Társaság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Adószáma: 14486494-2-09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Cégjegyzékszáma: 09 09 015708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Székhelye: 4100 Berettyóújfalu, Dózsa György út 70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email: biharkertkft@windowslive.com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MALGROUP Korlátolt Felelősségű Társaság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Adószáma: 24736790209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Cégjegyzékszáma: 09 09 025228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Székhelye: 4254 Nyíradony, Széchenyi utca 51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email: malgroupkft@gmail.com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Bihar – Kiszó Kft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Adószáma: 24319962-2-09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Cégjegyzékszáma: 09-09-024574 </w:t>
      </w:r>
    </w:p>
    <w:p>
      <w:pPr>
        <w:pStyle w:val="Normal"/>
        <w:rPr/>
      </w:pPr>
      <w:r>
        <w:rPr>
          <w:b/>
          <w:bCs/>
          <w:iCs/>
        </w:rPr>
        <w:t xml:space="preserve">Székhelye: 4110 Biharkeresztes, Toldi út 11.  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email: biharkiszokft@gmail.com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ORLAND T+T Kereskedelmi és Szolgáltató Korlátolt Felelősségű Társaság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Adószáma: 24380605-2-09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Cégjegyzékszáma: 09 09 024780Székhelye: 4110 Biharkeresztes, Kossuth utca 18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email: orlandkft@gmail.com</w:t>
      </w:r>
    </w:p>
    <w:p>
      <w:pPr>
        <w:pStyle w:val="Normal"/>
        <w:jc w:val="both"/>
        <w:rPr/>
      </w:pPr>
      <w:r>
        <w:rPr/>
        <w:t xml:space="preserve">A 6 cég az ajánlatukat határidőben benyújtották. A beszerzési eljárás eredményes. Az ajánlatok az előterjesztés mellékletei. A beszerzési eljárás során az ajánlatok összehasonlíthatók voltak. Összességében a legjobb ajánlatot </w:t>
      </w:r>
      <w:r>
        <w:rPr>
          <w:iCs/>
        </w:rPr>
        <w:t xml:space="preserve">BAUPETROL HUNGÁRIA Kereskedelmi és Szolgáltató Korlátolt Felelősségű Társaság (adószáma: 23724473-2-09, cégjegyzékszáma: 09 09 022282, székhelye: 4110 Biharkeresztes, Bojti út 1., email: </w:t>
      </w:r>
      <w:hyperlink r:id="rId2">
        <w:r>
          <w:rPr>
            <w:rStyle w:val="InternetLink"/>
            <w:iCs/>
          </w:rPr>
          <w:t>vajas.zoltan73@gmail.com</w:t>
        </w:r>
      </w:hyperlink>
      <w:r>
        <w:rPr>
          <w:iCs/>
        </w:rPr>
        <w:t xml:space="preserve">) </w:t>
      </w:r>
      <w:r>
        <w:rPr/>
        <w:t xml:space="preserve">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z előterjesztés megvitatását, melyhez elfogadásra javaslom az alább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 i   j a v a s l a t-</w:t>
      </w:r>
      <w:r>
        <w:rPr/>
        <w:t>ot:</w:t>
      </w:r>
    </w:p>
    <w:p>
      <w:pPr>
        <w:pStyle w:val="Cf0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  <w:t xml:space="preserve">Biharkeresztes Város Önkormányzata </w:t>
      </w:r>
      <w:r>
        <w:rPr>
          <w:i/>
          <w:iCs/>
        </w:rPr>
        <w:t xml:space="preserve">a </w:t>
      </w:r>
      <w:r>
        <w:rPr>
          <w:i/>
          <w:iCs/>
          <w:lang w:eastAsia="ar-SA"/>
        </w:rPr>
        <w:t>Magyar Falu Program keretében Önkormányzati tulajdonú ingatlanok fejlesztése, önkormányzati feladatellátáshoz kapcsolódó beszerzések című alprogramhoz, a pályázati kiírás kódszáma: MFP/ÖTIFB/2025 pályázati kiírás 6. Kommunális eszközök beszerzése (MFP/ÖTIFB/2025/KOEB)</w:t>
      </w:r>
      <w:r>
        <w:rPr>
          <w:i/>
          <w:iCs/>
        </w:rPr>
        <w:t xml:space="preserve"> ajánlattételi felhívás érkezett összességében legkedvezőbb ajánlatot adó </w:t>
      </w:r>
      <w:r>
        <w:rPr>
          <w:iCs/>
        </w:rPr>
        <w:t xml:space="preserve">BAUPETROL HUNGÁRIA Kereskedelmi és Szolgáltató Korlátolt Felelősségű Társasággal (adószáma: 23724473-2-09, cégjegyzékszáma: 09 09 022282, székhelye: 4110 Biharkeresztes, Bojti út 1., email: </w:t>
      </w:r>
      <w:hyperlink r:id="rId3">
        <w:r>
          <w:rPr>
            <w:rStyle w:val="InternetLink"/>
            <w:iCs/>
          </w:rPr>
          <w:t>vajas.zoltan73@gmail.com</w:t>
        </w:r>
      </w:hyperlink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köt szerződést az ajánlata szerint tartalommal és összegben. 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Felhatalmazza a polgármestert </w:t>
      </w:r>
      <w:r>
        <w:rPr/>
        <w:t>a szerződés aláírására és a további kötelezettségvállalások megtételére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behzssal21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  <w:t>Dani Béla Péter polgármester</w:t>
      </w:r>
    </w:p>
    <w:p>
      <w:pPr>
        <w:pStyle w:val="Szvegtrzsbehzssal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 xml:space="preserve">azonnal, illetve folyama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harkeresztes, 2025.11.07.  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ab/>
        <w:tab/>
        <w:tab/>
        <w:tab/>
        <w:t xml:space="preserve">        </w:t>
      </w:r>
      <w:r>
        <w:rPr>
          <w:b/>
        </w:rPr>
        <w:t xml:space="preserve">Dani Béla Péter </w:t>
      </w:r>
    </w:p>
    <w:p>
      <w:pPr>
        <w:pStyle w:val="Normal"/>
        <w:ind w:left="6372" w:hanging="0"/>
        <w:rPr/>
      </w:pPr>
      <w:r>
        <w:rPr/>
        <w:t xml:space="preserve">            </w:t>
      </w:r>
      <w:r>
        <w:rPr/>
        <w:t>polgármester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Text">
    <w:name w:val="text"/>
    <w:basedOn w:val="Bekezdsalapbettpusa"/>
    <w:qFormat/>
    <w:rPr/>
  </w:style>
  <w:style w:type="character" w:styleId="NormlCalibri11Char">
    <w:name w:val="Normál + Calibri 11 Char"/>
    <w:qFormat/>
    <w:rPr>
      <w:sz w:val="22"/>
      <w:szCs w:val="22"/>
      <w:lang w:val="hu-HU" w:bidi="ar-SA"/>
    </w:rPr>
  </w:style>
  <w:style w:type="character" w:styleId="LbjegyzetszvegChar">
    <w:name w:val="Lábjegyzetszöveg Char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NincstrkzChar">
    <w:name w:val="Nincs térköz Char"/>
    <w:qFormat/>
    <w:rPr>
      <w:rFonts w:ascii="Calibri" w:hAnsi="Calibri" w:cs="Calibri"/>
      <w:sz w:val="22"/>
      <w:szCs w:val="22"/>
      <w:lang w:val="hu-HU" w:bidi="ar-SA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Calibri11">
    <w:name w:val="Normál + Calibri 1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 w:before="0" w:after="200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76" w:before="60" w:after="200"/>
    </w:pPr>
    <w:rPr>
      <w:sz w:val="20"/>
      <w:szCs w:val="20"/>
      <w:lang w:val="fr-FR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280" w:after="280"/>
    </w:pPr>
    <w:rPr/>
  </w:style>
  <w:style w:type="paragraph" w:styleId="Szvegtrzsbehzssal21">
    <w:name w:val="Szövegtörzs behúzással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jas.zoltan73@gmail.com" TargetMode="External"/><Relationship Id="rId3" Type="http://schemas.openxmlformats.org/officeDocument/2006/relationships/hyperlink" Target="mailto:vajas.zoltan73@g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39:00Z</dcterms:created>
  <dc:creator>bker003</dc:creator>
  <dc:description/>
  <cp:keywords/>
  <dc:language>en-US</dc:language>
  <cp:lastModifiedBy>Biharkeresztesi Közös Önkormányzati Hivatal</cp:lastModifiedBy>
  <cp:lastPrinted>2021-05-13T14:21:00Z</cp:lastPrinted>
  <dcterms:modified xsi:type="dcterms:W3CDTF">2025-12-01T12:43:00Z</dcterms:modified>
  <cp:revision>47</cp:revision>
  <dc:subject/>
  <dc:title>ELŐTERJESZTÉS</dc:title>
</cp:coreProperties>
</file>